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ponse to “Writing First” Article</w:t>
      </w:r>
    </w:p>
    <w:p>
      <w:pPr>
        <w:pStyle w:val="Normal"/>
        <w:jc w:val="center"/>
        <w:rPr>
          <w:b/>
          <w:b/>
        </w:rPr>
      </w:pPr>
      <w:r>
        <w:rPr>
          <w:b/>
        </w:rPr>
      </w:r>
    </w:p>
    <w:p>
      <w:pPr>
        <w:pStyle w:val="Normal"/>
        <w:rPr/>
      </w:pPr>
      <w:r>
        <w:rPr/>
        <w:t>“</w:t>
      </w:r>
      <w:r>
        <w:rPr/>
        <w:t xml:space="preserve">Even younger children who don’t know the alphabet can write if they have seen other people write: They just scribble, scribble, scribble-but with meaning, and they can ‘read’ their writing back to you.  All that’s needed is to invite them to use invented spelling or kid spelling, whatever letters come easily.”  </w:t>
      </w:r>
    </w:p>
    <w:p>
      <w:pPr>
        <w:pStyle w:val="Normal"/>
        <w:rPr/>
      </w:pPr>
      <w:r>
        <w:rPr/>
      </w:r>
    </w:p>
    <w:p>
      <w:pPr>
        <w:pStyle w:val="Normal"/>
        <w:rPr/>
      </w:pPr>
      <w:r>
        <w:rPr/>
        <w:t xml:space="preserve">Based on p. 47 in </w:t>
      </w:r>
      <w:r>
        <w:rPr>
          <w:i/>
        </w:rPr>
        <w:t>What Really Matters in Writing</w:t>
      </w:r>
      <w:r>
        <w:rPr/>
        <w:t>, it alludes to the way that teachers model spelling.  Positive reinforcement is a main factor, as well as allowing students to make mistakes while they spell so that they aren’t constantly asking the teacher how to spell words for them.  Teachers, Cunningham states, “are uncomfortable ‘pretending’ they can’t spell a word.”  I would be, too, so that’s why a strategy that the book seems to reinforce is the actual stretching out of the word, so that the student can circle it (seeing that it’s most likely misspelled) and then attempt to correct it if the writing is to be published.  I also like the approach that the authors take where, if the teacher keeps repeating to his/her students, that this is the way they would have done it at their age gives the students some confidence, because the teacher, as an adult, is putting him/herself in the children’s shoes, almost as if admitting that they have gone through the same struggles with their own spelling when they were their students’ ages.  To me, if I were a younger student, that would be a comforting admittance.</w:t>
      </w:r>
    </w:p>
    <w:p>
      <w:pPr>
        <w:pStyle w:val="Normal"/>
        <w:rPr/>
      </w:pPr>
      <w:r>
        <w:rPr/>
      </w:r>
    </w:p>
    <w:p>
      <w:pPr>
        <w:pStyle w:val="Normal"/>
        <w:rPr/>
      </w:pPr>
      <w:r>
        <w:rPr/>
        <w:t>“</w:t>
      </w:r>
      <w:r>
        <w:rPr/>
        <w:t>If we stop to think about it, we will realize that students learn from output-talking and writing.  But we don’t naturally think of learning as talking and writing.”</w:t>
      </w:r>
    </w:p>
    <w:p>
      <w:pPr>
        <w:pStyle w:val="Normal"/>
        <w:rPr/>
      </w:pPr>
      <w:r>
        <w:rPr/>
      </w:r>
    </w:p>
    <w:p>
      <w:pPr>
        <w:pStyle w:val="Normal"/>
        <w:rPr/>
      </w:pPr>
      <w:r>
        <w:rPr/>
        <w:t xml:space="preserve">If we look at the example of the think-writes on pp. 53 and 54 of </w:t>
      </w:r>
      <w:r>
        <w:rPr>
          <w:i/>
        </w:rPr>
        <w:t>What Really Matters in Writing</w:t>
      </w:r>
      <w:r>
        <w:rPr/>
        <w:t xml:space="preserve">, they encourage prior knowledge activation, while also, as Cunningham states, by “increasing student engagement and motivation.”  This quote sounds like it should be obvious because if we’re talking, we’re seeing not just one side to an argument, but perhaps several.  Debating is talking?  When political candidates debate on an issue, there are usually at the very least two sides to the issue, but even if the candidates disagree with each other on said issue does not mean that they are as stubborn enough as to admit to not “seeing” the other point being raised.  The same goes with writing.  It is another outlet where students can express the aforementioned prior knowledge, where they can make inferences or predictions and draw conclusions.  </w:t>
      </w:r>
    </w:p>
    <w:p>
      <w:pPr>
        <w:pStyle w:val="Normal"/>
        <w:rPr/>
      </w:pPr>
      <w:r>
        <w:rPr/>
      </w:r>
    </w:p>
    <w:p>
      <w:pPr>
        <w:pStyle w:val="Normal"/>
        <w:rPr/>
      </w:pPr>
      <w:r>
        <w:rPr/>
        <w:t>“</w:t>
      </w:r>
      <w:r>
        <w:rPr/>
        <w:t>Starting with writing rather than reading highlights how learning and thinking work best: as a process of hypothesis making and hypothesis adjustment in which the mind is active rather than passive.”</w:t>
      </w:r>
    </w:p>
    <w:p>
      <w:pPr>
        <w:pStyle w:val="Normal"/>
        <w:rPr/>
      </w:pPr>
      <w:r>
        <w:rPr/>
      </w:r>
    </w:p>
    <w:p>
      <w:pPr>
        <w:pStyle w:val="Normal"/>
        <w:rPr/>
      </w:pPr>
      <w:r>
        <w:rPr/>
        <w:t xml:space="preserve">This quote fits in nicely with the “Think Writes for Prediction” section from pp. 58-61 in </w:t>
      </w:r>
      <w:r>
        <w:rPr>
          <w:i/>
        </w:rPr>
        <w:t>What Really Matters in Writing</w:t>
      </w:r>
      <w:r>
        <w:rPr/>
        <w:t xml:space="preserve"> because making a hypothesis, just as in any science class, is similar to making a prediction in literature.  As Cunningham states on p. 58, “[p]rediction is a way of grabbing attention and engaging the mind for what will come.”  The authors then allude to the fact that students sometimes don’t like to take chances with predicting in fear of their predictions being off base, but it’s our job to make sure that it’s okay if they are wrong.  Also, Cunningham states that “human nature kicks in and they (the students) are eager to see how they did.”  For a think-write activity based on prediction, one activity the book stresses, in line with reading and literature, is to have students write for two minutes predicting what they think the book will be about based on the cover and the title.  Then the teacher should read a couple of pages of the story to see if any predictions were close, and then have the students write down a few more predictions, and then finish the story to see if those predictions happe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22:00Z</dcterms:created>
  <dc:creator>cmormile</dc:creator>
  <dc:description/>
  <cp:keywords/>
  <dc:language>en-US</dc:language>
  <cp:lastModifiedBy>cmormile</cp:lastModifiedBy>
  <dcterms:modified xsi:type="dcterms:W3CDTF">2010-06-11T12:55:00Z</dcterms:modified>
  <cp:revision>1</cp:revision>
  <dc:subject/>
  <dc:title>Response to “Writing First” Article</dc:title>
</cp:coreProperties>
</file>